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«О внесении изменений в Закон Ульяновской области «Об Уполномоченном по защите прав предпринимателей в Ульяновской области»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Arial"/>
          <w:color w:val="020C22"/>
          <w:shd w:fill="FEFEFE" w:val="clear"/>
        </w:rPr>
      </w:pPr>
      <w:r>
        <w:rPr>
          <w:rFonts w:cs="PT Astra Serif" w:ascii="PT Astra Serif" w:hAnsi="PT Astra Serif"/>
        </w:rPr>
        <w:t>Федеральным законом от 14 октября 2024 года № 345-ФЗ «О внесении изменений в статью 9 Федерального закона «Об уполномоченных по защите прав предпринимателей в Российской Федерации» в статью 9 Федерального закона от 7 мая 2013 года № 78-ФЗ «Об уполномоченных по защите прав предпринимателей в Российской Федерации» внесены изменения, которыми,                 в частности, ут</w:t>
      </w:r>
      <w:r>
        <w:rPr>
          <w:rFonts w:cs="Arial" w:ascii="PT Astra Serif" w:hAnsi="PT Astra Serif"/>
          <w:color w:val="020C22"/>
          <w:shd w:fill="FEFEFE" w:val="clear"/>
        </w:rPr>
        <w:t>очняется порядок досрочного прекращения полномочий уполномоченного по защите прав предпринимателей в субъекте Российской Федерации устанавливаются случаи досрочного прекращения его полномочий по решению органа государственной власти субъекта Российской Федерации, в компетенцию которого входит принятие такого решения, не требующие согласия Уполномоченного при Президенте Российской Федерации по защите прав предпринимате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PT Astra Serif" w:hAnsi="PT Astra Serif"/>
          <w:color w:val="020C22"/>
          <w:shd w:fill="FEFEFE" w:val="clear"/>
        </w:rPr>
        <w:t xml:space="preserve">В этой связи проектом закона Ульяновской области </w:t>
      </w:r>
      <w:r>
        <w:rPr>
          <w:rFonts w:cs="PT Astra Serif" w:ascii="PT Astra Serif" w:hAnsi="PT Astra Serif"/>
        </w:rPr>
        <w:t>«О внесении изменений в Закон Ульяновской области «Об Уполномоченном по защите прав предпринимателей в Ульяновской области» (далее – законопроект) в статьи 1, 3 и 9 Закона Ульяновской области от 6 октября 2011 года № 166-ЗО                              «Об Уполномоченном по защите прав предпринимателей в Ульяновской области» вносятся корреспондирующие изме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опроекта позволит привести указанный законодательный акт Ульяновской области в соответствие с законодательством Российской Федер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PT Astra Serif" w:cs="PT Astra Serif" w:ascii="PT Astra Serif" w:hAnsi="PT Astra Serif"/>
          <w:color w:val="020C22"/>
          <w:shd w:fill="FEFEFE" w:val="clear"/>
        </w:rPr>
        <w:t xml:space="preserve"> </w:t>
      </w: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М.А.Шпак.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23:00Z</dcterms:created>
  <dc:creator>Пользователь</dc:creator>
  <dc:description/>
  <dc:language>en-US</dc:language>
  <cp:lastModifiedBy>User</cp:lastModifiedBy>
  <cp:lastPrinted>2024-10-17T11:00:00Z</cp:lastPrinted>
  <dcterms:modified xsi:type="dcterms:W3CDTF">2024-10-17T10:23:00Z</dcterms:modified>
  <cp:revision>2</cp:revision>
  <dc:subject/>
  <dc:title>Вносится депутатами</dc:title>
</cp:coreProperties>
</file>